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79924324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799243244"/>
            <w:bookmarkStart w:id="1" w:name="__Fieldmark__0_3799243244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